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 schliessen - Close this file - Fermez le fich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